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Vision, Mission and Objecti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sion</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tro:CM7-D7s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M7</w:t>
        <w:tab/>
        <w:tab/>
        <w:t>DM7</w:t>
        <w:tab/>
        <w:tab/>
        <w:tab/>
        <w:tab/>
        <w:t>CM7</w:t>
        <w:tab/>
        <w:tab/>
        <w:tab/>
        <w:t>DM7</w:t>
        <w:tab/>
        <w:tab/>
        <w:tab/>
        <w:tab/>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world-class institution of higher learning renowned for its excellence in Science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M7</w:t>
        <w:tab/>
        <w:tab/>
        <w:t>DM7</w:t>
        <w:tab/>
        <w:tab/>
        <w:t>CM7</w:t>
        <w:tab/>
        <w:tab/>
        <w:tab/>
        <w:t>DM7</w:t>
        <w:tab/>
        <w:t xml:space="preserve"> CM7</w:t>
        <w:tab/>
        <w:tab/>
        <w:t>DM7</w:t>
        <w:tab/>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and for its commitment to the holistic development of the individual and socie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M7-Dm7-A7sus-A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ssion</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ab/>
        <w:t>G</w:t>
        <w:tab/>
        <w:tab/>
        <w:t>DM7</w:t>
        <w:tab/>
        <w:tab/>
        <w:t>G</w:t>
        <w:tab/>
        <w:tab/>
        <w:t>DM7</w:t>
        <w:tab/>
        <w:tab/>
        <w:t>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provide quality education for the industrial and socio-economic development of Mindana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M9</w:t>
        <w:tab/>
        <w:tab/>
        <w:t>G</w:t>
        <w:tab/>
        <w:t>DM9</w:t>
        <w:tab/>
        <w:tab/>
        <w:t>G</w:t>
        <w:tab/>
        <w:tab/>
        <w:t>DM7</w:t>
        <w:tab/>
        <w:tab/>
        <w:t>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its diverse cultures through relevant programs in instruction, research, extension, a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ab/>
        <w:t>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involvement.</w:t>
      </w:r>
    </w:p>
    <w:p>
      <w:pPr>
        <w:pStyle w:val="Normal"/>
        <w:spacing w:lineRule="auto" w:line="240" w:before="280" w:after="280"/>
        <w:rPr/>
      </w:pPr>
      <w:r>
        <w:rPr>
          <w:rFonts w:eastAsia="Times New Roman" w:cs="Times New Roman" w:ascii="Times New Roman" w:hAnsi="Times New Roman"/>
          <w:b/>
          <w:bCs/>
          <w:sz w:val="24"/>
          <w:szCs w:val="24"/>
        </w:rPr>
        <w:t>Objective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develop and implement training programs geared to meet the technical and skilled manpower requirements of the specific type, magnitude, and level of competence needed by existing and projected industries in Iligan City and its environ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 initiate and undertake projects and studies which bear on the manpower needs, industrial growth of Iligan, and other development projects including those needed by specific industri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organize and implement, as needed by the community, academic programs for the development of the technical and professional manpower that will enhance and support the industrial growth of Iligan within the economic and social development plan for Mindana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PH"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4:00Z</dcterms:created>
  <dc:creator>Windows User</dc:creator>
  <dc:description/>
  <cp:keywords/>
  <dc:language>en-US</dc:language>
  <cp:lastModifiedBy>msu-iit</cp:lastModifiedBy>
  <dcterms:modified xsi:type="dcterms:W3CDTF">2011-11-18T03:08:00Z</dcterms:modified>
  <cp:revision>2</cp:revision>
  <dc:subject/>
  <dc:title/>
</cp:coreProperties>
</file>